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Данковского муниципального округа Липецкой области Российской Федерации первого созыва Гордеева Сергея Андреевича, Искусных Сергея Николаевича, Коротеева Романа Львовича, Михайлова Евгения Евгеньевича, избранных по четырех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4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Заветы Ильича» официально опубликованы результаты выборов депутатов Совета депутатов Данков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 xml:space="preserve">постановлением 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1.06.2025 года</w:t>
        <w:tab/>
        <w:t>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 по четырехмандатным  избирательным округам №№ 1, 2, 3, 4, 5 на территориальную избирательную комиссию Данков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5.09.2025 года</w:t>
        <w:tab/>
        <w:t xml:space="preserve">№ 135/790 «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», территориальная    избирательная   комиссия 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 Гордеева Сергея Андреевича, Искусных Сергея Николаевича, Коротеева Романа Львовича, Михайлова Евгения Евгеньевича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четырехмандатному избирательному округу № 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4:01:00Z</dcterms:created>
  <dc:creator>NadegdaNik</dc:creator>
  <dc:description/>
  <cp:keywords/>
  <dc:language>en-US</dc:language>
  <cp:lastModifiedBy>Бодунова Татьяна Александровна</cp:lastModifiedBy>
  <cp:lastPrinted>2020-09-11T16:16:00Z</cp:lastPrinted>
  <dcterms:modified xsi:type="dcterms:W3CDTF">2025-10-06T11:28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